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389630" cy="6890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28960" b="-2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76955" cy="4144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26122" b="-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47745" cy="29184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29238" b="-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51:00Z</dcterms:created>
  <dc:creator>Administrator</dc:creator>
  <dc:description/>
  <dc:language>en-US</dc:language>
  <cp:lastModifiedBy>所儿</cp:lastModifiedBy>
  <dcterms:modified xsi:type="dcterms:W3CDTF">2023-05-2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F4E9641544B09ACEC3B0E16CFF9D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